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2940" cy="83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ОВЕТИНСКОГО СЕЛЬСКОГО ПОСЕЛЕНИЯ</w:t>
      </w:r>
    </w:p>
    <w:p>
      <w:pPr>
        <w:pStyle w:val="Normal"/>
        <w:pBdr>
          <w:bottom w:val="double" w:sz="12" w:space="16" w:color="000000"/>
        </w:pBd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клиновского района Ростовской обла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. Сове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6» октября  2014 г.</w:t>
        <w:tab/>
        <w:tab/>
        <w:tab/>
        <w:tab/>
        <w:t xml:space="preserve">             </w:t>
        <w:tab/>
        <w:tab/>
        <w:t xml:space="preserve">                                    №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отчете об исполнении бюджета Советинского сельского поселения Неклиновского района за 9 месяцев 201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15 Федерального закона от 06.10.2003 г. № 131-ФЗ «Об общих принципах организации местного самоуправления в Российской Федерации», статьей 49 Решения Собрания депутатов Советинского сельского поселения от 23.07.2007 г. № 64 «О бюджетном процессе в Советинском сельском поселении», Администрация Советинского сельского поселения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Советинского сельского поселения Неклиновского района за 9 месяцев 2014 года по доходам в сумме 6394,5 тыс. рублей, по расходам в сумме 7531,6 тыс. рублей с превышением расходов над доходами (дефицит бюджета поселения) в сумме 1137,1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ределить, что держателем оригинала отчета об исполнении бюджета Советинского сельского поселения Неклиновского района за 9 месяцев 2014 года является Администрация Совет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В целях информирования населения поселения опубликовать сведения о ходе исполнения бюджета Советинского сельского поселения Неклиновского района за 9 месяцев 2014 года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и отчет об исполнении бюджета Советинского сельского поселения Неклиновского района за 9 месяцев 2014 года в Собрание депутатов Советинского сельского поселения.</w:t>
      </w:r>
    </w:p>
    <w:p>
      <w:pPr>
        <w:pStyle w:val="TextBody"/>
        <w:ind w:firstLine="720"/>
        <w:rPr/>
      </w:pPr>
      <w:r>
        <w:rPr/>
        <w:t>4. Постановление вступает в силу со дня его официального опубликовани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постановления оставляю за собой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оветинского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                      З.Д. Далив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93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color w:val="000000"/>
                <w:sz w:val="28"/>
                <w:szCs w:val="28"/>
              </w:rPr>
              <w:t>к постановлению Администрации Советинского  сельского поселения от 06.10.2014 г. № 10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исполнения бюджета Советин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линовского района за 9 месяцев 2014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Советинского сельского поселения Неклиновского района (далее – бюджет поселения) за 9 месяцев 2014 года составило по доходам в сумме 6394,5 тыс. рублей, или 59,7 процентов к годовому плану, и по расходам в сумме 7531,6 тыс. рублей, или 57,3 процента. Дефицит по итогам 9 месяцев 2014 года составил 1137,1 тыс. рублей. Снижение доходов по сравнению с аналогичным периодом прошлого года составило 4294,4 тыс. рублей, или 40,1 процента, по расходной части  уменьшение составило 2797,7 тыс. рублей, или 27,1 процента в сопоставимых  данны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бюджета поселения за 9 месяцев 2014 года прилаг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бюджета поселения исполнены в сумме 3957,9 тыс. рублей, или 54,7 процента к годовым плановым назначениям. Данный показатель ниже уровня аналогичного периода прошлого года на 1391,6 тыс. рублей, или на 26,0 процентов. Наибольший удельный вес в структуре налоговых и неналоговых доходов занима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налог – 1486,4 тыс. рублей, или  37,6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 –  858,1 тыс. рублей, или 21,7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ендная плата за земли – 456,5 тыс. рублей, или 11,5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ый сельскохозяйственный налог – 387,4 тыс. рублей, или 9,8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9 месяцев 2014 года поступление в бюджет поселения сверхплановых платежей (к плану 9 месяцев 2014 года) отмечено по следующим  видам доход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налог на сумму 807,5 тыс. рублей, или 119,0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, взимаемый в связи с применением упрощенной системы налогообложения на сумму 3,7 тыс. рублей, или 5,3 процента;</w:t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 составили 619,1 тыс. рублей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 9 месяцев 2014 года составили 2436,6 тыс. рублей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рас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ним из приоритетных направлений расходования средств бюджета поселения является расходование средств на общегосударственные расходы. На эти цели направлено и израсходовано за 9 месяцев 2014 года 3322,4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щественная часть расходных обязательств направлена на обеспечение деятельности учреждений культуры, а также проведение мероприятий в отраслях социально-культурной сферы – 1830,9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объектов жилищно-коммунального хозяйства – 1489,5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 Фонда компенсаций областного бюджета выделены субвенции в объеме 154,4 тыс. рублей, на содержание технического работника по первичному воинскому учет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иных переданных полномочий району выделено и израсходовано за 9 месяцев 2014 года 144,9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4 году сельским поселением было продолжено программно-целевое использование бюджетных средств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в разрезе 14 программ составил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Советинского сельского поселения «Управление муниципальными финансами и создание условий для эффективного управления муниципальными финансами», расходы по данной программе за 9 месяцев составили 3018,4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Советинского сельского поселения «Муниципальная политика», расходы по данной программе за 9 месяцев составили 72,5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Советинского сельского поселения «Организация благоустройства населенных пунктов Советинского сельского поселения», расходы по данной программе за 9 месяцев составили 1222,3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Советинского сельского поселения «Развитие физической культуры и спорта», расходы по данной программе за 9 месяцев составили 18,7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Советинского сельского поселения «Развитие дорожного хозяйства и транспорта», расходы по данной программе за 9 месяцев составили 499,3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Советинского сельского поселения «Информационное общество», расходы по данной программе за 9 месяцев составили 144,2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Советинского сельского поселения «Экономическое развитие и инновационная экономика», расходы по данной программе за 9 месяцев не производилис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Советинского сельского поселения «Социальная поддержка граждан», расходы по данной программе за 9 месяцев составили 47,5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Советинского сельского поселения «Молодежь Советинского сельского поселения» на 2014-2020 годы», расходы по данной программе за 9 месяцев составили 53,7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Советинского сельского поселения «Обеспечение качественными жилищно-коммунальными услугами населения Советинского сельского поселения; на 2014-2020 годы», расходы по данной программе за 9 месяцев составили 267,2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Советинского сельского поселения «Обеспечение общественного порядка и противодействие преступности» на 2014-2020 годы», расходы по данной программе за 9 месяцев не производилис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Советинского сельского поселения «Защита населения и территории от чрезвычайных ситуаций. Обеспечение пожарной безопасности и безопасности на водных объектах» на 2014-2020 годы», расходы по данной программе в за 9 месяцев составили 2,4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Советинского сельского поселения «Развитие культуры» расходы по данной программе за 9 месяцев составили 1830,9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Советинского сельского поселения «Охрана окружающей среды и рациональное природопользование», расходы по данной программе за 9 месяцев составили 32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вые обязательства поселением не принимались, задолженность бюджета поселения отсутствуе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1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445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1 </w:t>
            </w:r>
            <w:r>
              <w:rPr>
                <w:color w:val="000000"/>
                <w:sz w:val="28"/>
                <w:szCs w:val="28"/>
              </w:rPr>
              <w:t>к сведен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ходе исполнении бюджета Советинского сельского поселения Неклиновского района за </w:t>
            </w:r>
            <w:r>
              <w:rPr>
                <w:sz w:val="28"/>
                <w:szCs w:val="28"/>
              </w:rPr>
              <w:t xml:space="preserve">9 месяцев </w:t>
            </w:r>
            <w:r>
              <w:rPr>
                <w:color w:val="000000"/>
                <w:sz w:val="28"/>
                <w:szCs w:val="28"/>
              </w:rPr>
              <w:t>2014 год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Советинского сельского поселения Некл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14 г.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2006"/>
        <w:gridCol w:w="1702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 на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24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  НАЛОГОВЫЕ И НЕНАЛОГОВЫЕ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3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57,9</w:t>
            </w:r>
          </w:p>
        </w:tc>
      </w:tr>
      <w:tr>
        <w:trPr>
          <w:trHeight w:val="411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,1</w:t>
            </w:r>
          </w:p>
        </w:tc>
      </w:tr>
      <w:tr>
        <w:trPr>
          <w:trHeight w:val="216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,1</w:t>
            </w:r>
          </w:p>
        </w:tc>
      </w:tr>
      <w:tr>
        <w:trPr>
          <w:trHeight w:val="421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,1</w:t>
            </w:r>
          </w:p>
        </w:tc>
      </w:tr>
      <w:tr>
        <w:trPr>
          <w:trHeight w:val="229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7</w:t>
            </w:r>
          </w:p>
        </w:tc>
      </w:tr>
      <w:tr>
        <w:trPr>
          <w:trHeight w:val="248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1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4</w:t>
            </w:r>
          </w:p>
        </w:tc>
      </w:tr>
      <w:tr>
        <w:trPr>
          <w:trHeight w:val="407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6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9,4</w:t>
            </w:r>
          </w:p>
        </w:tc>
      </w:tr>
      <w:tr>
        <w:trPr>
          <w:trHeight w:val="227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</w:tr>
      <w:tr>
        <w:trPr>
          <w:trHeight w:val="140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0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6,4</w:t>
            </w:r>
          </w:p>
        </w:tc>
      </w:tr>
      <w:tr>
        <w:trPr>
          <w:trHeight w:val="401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</w:t>
            </w:r>
          </w:p>
        </w:tc>
      </w:tr>
      <w:tr>
        <w:trPr>
          <w:trHeight w:val="431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                                 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</w:t>
            </w:r>
          </w:p>
        </w:tc>
      </w:tr>
      <w:tr>
        <w:trPr>
          <w:trHeight w:val="69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5</w:t>
            </w:r>
          </w:p>
        </w:tc>
      </w:tr>
      <w:tr>
        <w:trPr>
          <w:trHeight w:val="274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Ф или муниципальным образования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    в том числе казенных)                                                                                                                 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5</w:t>
            </w:r>
          </w:p>
        </w:tc>
      </w:tr>
      <w:tr>
        <w:trPr>
          <w:trHeight w:val="31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,1</w:t>
            </w:r>
          </w:p>
        </w:tc>
      </w:tr>
      <w:tr>
        <w:trPr>
          <w:trHeight w:val="390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390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31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36,6</w:t>
            </w:r>
          </w:p>
        </w:tc>
      </w:tr>
      <w:tr>
        <w:trPr>
          <w:trHeight w:val="547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,6</w:t>
            </w:r>
          </w:p>
        </w:tc>
      </w:tr>
      <w:tr>
        <w:trPr>
          <w:trHeight w:val="55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,8</w:t>
            </w:r>
          </w:p>
        </w:tc>
      </w:tr>
      <w:tr>
        <w:trPr>
          <w:trHeight w:val="563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</w:tr>
      <w:tr>
        <w:trPr>
          <w:trHeight w:val="402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</w:tr>
      <w:tr>
        <w:trPr>
          <w:trHeight w:val="433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 ДОХОД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6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94,5</w:t>
            </w:r>
          </w:p>
        </w:tc>
      </w:tr>
      <w:tr>
        <w:trPr>
          <w:trHeight w:val="270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_A66_C87"/>
            <w:r>
              <w:rPr>
                <w:sz w:val="28"/>
                <w:szCs w:val="28"/>
              </w:rPr>
              <w:t>ОБЩЕГОСУДАРСТВЕННЫЕ  ВОПРОСЫ</w:t>
            </w:r>
            <w:bookmarkEnd w:id="0"/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7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4</w:t>
            </w:r>
          </w:p>
        </w:tc>
      </w:tr>
      <w:tr>
        <w:trPr>
          <w:trHeight w:val="599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</w:tr>
      <w:tr>
        <w:trPr>
          <w:trHeight w:val="892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      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,5</w:t>
            </w:r>
          </w:p>
        </w:tc>
      </w:tr>
      <w:tr>
        <w:trPr>
          <w:trHeight w:val="37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8</w:t>
            </w:r>
          </w:p>
        </w:tc>
      </w:tr>
      <w:tr>
        <w:trPr>
          <w:trHeight w:val="471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>
          <w:trHeight w:val="37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>
          <w:trHeight w:val="45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5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5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3</w:t>
            </w:r>
          </w:p>
        </w:tc>
      </w:tr>
      <w:tr>
        <w:trPr>
          <w:trHeight w:val="416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3</w:t>
            </w:r>
          </w:p>
        </w:tc>
      </w:tr>
      <w:tr>
        <w:trPr>
          <w:trHeight w:val="42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– КОММУНАЛЬНОЕ  ХОЗЯЙСТВО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5</w:t>
            </w:r>
          </w:p>
        </w:tc>
      </w:tr>
      <w:tr>
        <w:trPr>
          <w:trHeight w:val="37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37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3</w:t>
            </w:r>
          </w:p>
        </w:tc>
      </w:tr>
      <w:tr>
        <w:trPr>
          <w:trHeight w:val="384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84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84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</w:tr>
      <w:tr>
        <w:trPr>
          <w:trHeight w:val="384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84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9</w:t>
            </w:r>
          </w:p>
        </w:tc>
      </w:tr>
      <w:tr>
        <w:trPr>
          <w:trHeight w:val="37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9</w:t>
            </w:r>
          </w:p>
        </w:tc>
      </w:tr>
      <w:tr>
        <w:trPr>
          <w:trHeight w:val="37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37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37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289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860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А БЮДЖЕТАМ СУБЪЕКТОВ РФ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</w:tr>
      <w:tr>
        <w:trPr>
          <w:trHeight w:val="249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</w:tr>
      <w:tr>
        <w:trPr>
          <w:trHeight w:val="449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 РАСХОД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37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31,8</w:t>
            </w:r>
          </w:p>
        </w:tc>
      </w:tr>
      <w:tr>
        <w:trPr>
          <w:trHeight w:val="37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67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7,3</w:t>
            </w:r>
          </w:p>
        </w:tc>
      </w:tr>
      <w:tr>
        <w:trPr>
          <w:trHeight w:val="387" w:hRule="atLeast"/>
          <w:cantSplit w:val="true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3</w:t>
            </w:r>
          </w:p>
        </w:tc>
      </w:tr>
      <w:tr>
        <w:trPr>
          <w:trHeight w:val="407" w:hRule="atLeast"/>
          <w:cantSplit w:val="true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2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ab/>
      </w:r>
    </w:p>
    <w:tbl>
      <w:tblPr>
        <w:tblW w:w="421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445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2 </w:t>
            </w:r>
            <w:r>
              <w:rPr>
                <w:color w:val="000000"/>
                <w:sz w:val="28"/>
                <w:szCs w:val="28"/>
              </w:rPr>
              <w:t>к сведен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ходе исполнении бюджета Советинского сельского поселения Неклиновского района за 9 месяцев 2014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 и работников муниципальных учреждений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инского сельского поселения за 9 месяцев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16"/>
        <w:gridCol w:w="1821"/>
        <w:gridCol w:w="282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подраздел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  расход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7,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,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,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2,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sz w:val="28"/>
      <w:szCs w:val="28"/>
      <w:lang w:val="ru-RU"/>
    </w:rPr>
  </w:style>
  <w:style w:type="character" w:styleId="6">
    <w:name w:val="Заголовок 6 Знак"/>
    <w:basedOn w:val="Style11"/>
    <w:qFormat/>
    <w:rPr>
      <w:b/>
      <w:bCs/>
      <w:sz w:val="24"/>
      <w:szCs w:val="24"/>
      <w:lang w:val="ru-RU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7:04:00Z</dcterms:created>
  <dc:creator>Belik I.</dc:creator>
  <dc:description/>
  <cp:keywords/>
  <dc:language>en-US</dc:language>
  <cp:lastModifiedBy>Belik I.</cp:lastModifiedBy>
  <cp:lastPrinted>2014-10-09T09:43:00Z</cp:lastPrinted>
  <dcterms:modified xsi:type="dcterms:W3CDTF">2014-10-09T06:48:00Z</dcterms:modified>
  <cp:revision>8</cp:revision>
  <dc:subject>За 9 месяцев 2014 г.</dc:subject>
  <dc:title>Отчет об исполнении бюджета на 14-16 г</dc:title>
</cp:coreProperties>
</file>