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сведениям о ходе исполнении бюдж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инского сель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клиновского райо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за 1 квартал  2014 год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численности муниципальных служащих и работников муниципальных учреждений</w:t>
      </w:r>
    </w:p>
    <w:p>
      <w:pPr>
        <w:pStyle w:val="Normal"/>
        <w:jc w:val="center"/>
        <w:rPr/>
      </w:pPr>
      <w:r>
        <w:rPr/>
        <w:t>Советинского сельского поселения за 1 квартал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967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подразде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 расход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15:00Z</dcterms:created>
  <dc:creator>User</dc:creator>
  <dc:description/>
  <cp:keywords/>
  <dc:language>en-US</dc:language>
  <cp:lastModifiedBy>Belik I.</cp:lastModifiedBy>
  <cp:lastPrinted>2013-04-09T14:01:00Z</cp:lastPrinted>
  <dcterms:modified xsi:type="dcterms:W3CDTF">2014-06-28T11:59:00Z</dcterms:modified>
  <cp:revision>3</cp:revision>
  <dc:subject>Отчет по мун. служ. и раб. мун.учрежд. за 1 кв. 2014 г</dc:subject>
  <dc:title>Отчет об исполнении бюджета на 14-16 г</dc:title>
</cp:coreProperties>
</file>